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2020 года                                                                           №  33/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6 декабря 2019 года № 432 – ФЗ, Законом забайкальского края от 06 апреля 2020 года № 1811-ЗЗК, 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Абзац 1 пункта  8 статьи 27 изложить  в следующей редакции: </w:t>
      </w:r>
    </w:p>
    <w:p>
      <w:pPr>
        <w:pStyle w:val="Normal"/>
        <w:ind w:right="-284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Главы муниципального района «</w:t>
      </w:r>
      <w:r>
        <w:rPr>
          <w:bCs/>
          <w:sz w:val="28"/>
          <w:szCs w:val="28"/>
        </w:rPr>
        <w:t>Шилкинский район».</w:t>
      </w:r>
    </w:p>
    <w:p>
      <w:pPr>
        <w:pStyle w:val="Normal"/>
        <w:ind w:right="-284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Абзац 3 пункта 7 статьи  28 изложить   в следующей редакции: 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Главы муниципального района осуществляют полномочия в соответствии с распределением обязанностей, установленным Главой  муниципального района.».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3) Часть 6 статьи 32 изложить в следующей редакции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«6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>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 строительного, гаражного кооперативов, товарищества собственников недвижимости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ату проведения публичных слушаний по проекту  изменений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11 июня 2020 года.</w:t>
      </w:r>
    </w:p>
    <w:p>
      <w:pPr>
        <w:pStyle w:val="Normal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    Председатель Совета муниципального района                                                  муниципального райо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С.В.Воробьев                                                  _____________С.Г.Швец</w:t>
      </w:r>
    </w:p>
    <w:sectPr>
      <w:footerReference w:type="default" r:id="rId2"/>
      <w:type w:val="nextPage"/>
      <w:pgSz w:w="11906" w:h="16838"/>
      <w:pgMar w:left="1701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05-20T11:19:00Z</cp:lastPrinted>
  <dcterms:modified xsi:type="dcterms:W3CDTF">2020-05-20T02:19:00Z</dcterms:modified>
  <cp:revision>18</cp:revision>
  <dc:subject/>
  <dc:title>тверждено</dc:title>
</cp:coreProperties>
</file>